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7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7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17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7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7,7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8,355,356.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52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5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5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835.6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835.6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835.6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57,156.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8,416.4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1,895.7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0,060.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3,977.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8,470.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2,963.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1,127.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9,292.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7,456.5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2:18Z</dcterms:created>
  <dc:creator>闫思聪</dc:creator>
  <dc:description/>
  <dc:language>en-US</dc:language>
  <cp:lastModifiedBy>hynsyh</cp:lastModifiedBy>
  <dcterms:modified xsi:type="dcterms:W3CDTF">2023-01-09T01:2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857E5BFC64CF28C75E5307CE789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