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0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04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8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180,779.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85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8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1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18.1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18.1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118.1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0,290.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4,510.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446.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3,328.7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3,076.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9,721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367.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249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131.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3,012.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7:30Z</dcterms:created>
  <dc:creator>闫思聪</dc:creator>
  <dc:description/>
  <dc:language>en-US</dc:language>
  <cp:lastModifiedBy>hynsyh</cp:lastModifiedBy>
  <dcterms:modified xsi:type="dcterms:W3CDTF">2023-01-09T01:2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5FBB49C1F49E1BE87392D069416A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