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1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71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107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1000113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5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8,03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8,320,479.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61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61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4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832.0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832.0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832.0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7,889.5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71,262.5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63,773.6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62,941.5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32,986.2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30,489.9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7,993.6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7,161.5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6,329.4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5,497.3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22:05Z</dcterms:created>
  <dc:creator>闫思聪</dc:creator>
  <dc:description/>
  <dc:language>en-US</dc:language>
  <cp:lastModifiedBy>hynsyh</cp:lastModifiedBy>
  <dcterms:modified xsi:type="dcterms:W3CDTF">2023-01-09T01:2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6C158E71D2458998BD9CCA80E67B0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