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35</w:t>
      </w:r>
      <w:r>
        <w:rPr>
          <w:rFonts w:ascii="宋体" w:hAnsi="宋体" w:cs="宋体"/>
          <w:b/>
          <w:sz w:val="36"/>
          <w:szCs w:val="32"/>
        </w:rPr>
        <w:t>天型</w:t>
      </w:r>
      <w:r>
        <w:rPr>
          <w:rFonts w:cs="宋体" w:ascii="宋体" w:hAnsi="宋体"/>
          <w:b/>
          <w:sz w:val="36"/>
          <w:szCs w:val="32"/>
        </w:rPr>
        <w:t>3</w:t>
      </w:r>
      <w:r>
        <w:rPr>
          <w:rFonts w:ascii="宋体" w:hAnsi="宋体" w:cs="宋体"/>
          <w:b/>
          <w:sz w:val="36"/>
          <w:szCs w:val="32"/>
        </w:rPr>
        <w:t>号定期开放式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型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号定期开放式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3500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04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3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5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9,998,960.6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,141,846.6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42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42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.22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014.55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53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05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014.02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99.95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金惠瑞利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期集合资产管理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014.0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99.98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现金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0.53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0.05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bookmarkStart w:id="1" w:name="_Hlk110261164"/>
      <w:bookmarkStart w:id="2" w:name="_Hlk110260620"/>
      <w:bookmarkEnd w:id="1"/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  <w:bookmarkEnd w:id="2"/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舟山普陀城市投资发展集团有限公司非公开发行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,027,201.4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0.13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,021,117.3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0.0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浙江南太湖控股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57,472.3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.47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湖州南浔城市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非公开发行项目收益专项公司债券（第一期）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44,290.1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.3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18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第一期安吉县城市建设投资集团有限公司海绵城市绿色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657,084.4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6.48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浙江安吉修竹绿化工程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面向专业投资者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第三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501,939.5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4.95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494,841.3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4.8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天台县国有资本运营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保障性住房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)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77,215.1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.72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德清恒丰建设发展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非公开发行项目收益专项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76,201.1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.71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浙江湖州环太湖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非公开发行公司债券（第一期）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50,850.6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.46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bookmarkStart w:id="3" w:name="_Hlk110261164"/>
      <w:bookmarkEnd w:id="3"/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31:26Z</dcterms:created>
  <dc:creator>闫思聪</dc:creator>
  <dc:description/>
  <dc:language>en-US</dc:language>
  <cp:lastModifiedBy>hynsyh</cp:lastModifiedBy>
  <dcterms:modified xsi:type="dcterms:W3CDTF">2023-01-09T01:31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8229AA20AA4567BDAF1CA8F217A82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