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3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283,170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8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8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7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28.3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1"/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7,155.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8,247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4,492.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2,963.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7,942.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3,357.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8,772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7,244.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5,715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4,187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3:18Z</dcterms:created>
  <dc:creator>闫思聪</dc:creator>
  <dc:description/>
  <dc:language>en-US</dc:language>
  <cp:lastModifiedBy>hynsyh</cp:lastModifiedBy>
  <dcterms:modified xsi:type="dcterms:W3CDTF">2023-01-09T01:3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D74D7CE6D41579DE05265BF9B044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