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3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4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699,629.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6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6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0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70.0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70.0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470.0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6,262.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9,222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5,992.5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4,522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1,602.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7,192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2,782.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1,312.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9,842.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8,372.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3:41Z</dcterms:created>
  <dc:creator>闫思聪</dc:creator>
  <dc:description/>
  <dc:language>en-US</dc:language>
  <cp:lastModifiedBy>hynsyh</cp:lastModifiedBy>
  <dcterms:modified xsi:type="dcterms:W3CDTF">2023-01-09T01:3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979FB088C4E5F92E46CB1141FF63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