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0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4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3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1,1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1,335,824.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4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4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3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133.6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133.6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133.6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eastAsia="Calibri" w:cs="宋体" w:ascii="宋体" w:hAnsi="宋体"/>
          <w:b/>
          <w:sz w:val="28"/>
          <w:szCs w:val="28"/>
        </w:rPr>
        <w:t xml:space="preserve"> </w:t>
      </w: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5,834.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9,558.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9,355.9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8,222.3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17,412.2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14,011.3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10,610.5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9,476.9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8,343.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7,209.6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4:03Z</dcterms:created>
  <dc:creator>闫思聪</dc:creator>
  <dc:description/>
  <dc:language>en-US</dc:language>
  <cp:lastModifiedBy>hynsyh</cp:lastModifiedBy>
  <dcterms:modified xsi:type="dcterms:W3CDTF">2023-01-09T01:3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175AB70FD4536B0FE630C6DCB47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