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129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8,4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8,953,444.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00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0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2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895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895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895.4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78,565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17,911.6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0,852.7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98,957.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30,721.6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5,035.3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9,349.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7,453.6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5,558.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3,662.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7:14Z</dcterms:created>
  <dc:creator>闫思聪</dc:creator>
  <dc:description/>
  <dc:language>en-US</dc:language>
  <cp:lastModifiedBy>hynsyh</cp:lastModifiedBy>
  <dcterms:modified xsi:type="dcterms:W3CDTF">2023-01-09T01:2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F038FD72F443D844DA0514AF238B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