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31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3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2000030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2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5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5,283,170.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888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88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.7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528.37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528.37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528.3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47,155.3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98,247.5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84,492.2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82,963.9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27,942.6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23,357.5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18,772.4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17,244.1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15,715.7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14,187.3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33:10Z</dcterms:created>
  <dc:creator>闫思聪</dc:creator>
  <dc:description/>
  <dc:language>en-US</dc:language>
  <cp:lastModifiedBy>hynsyh</cp:lastModifiedBy>
  <dcterms:modified xsi:type="dcterms:W3CDTF">2023-01-09T01:3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0C5377974F4C7D909285634D05485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