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3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3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280,280.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6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6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0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0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0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28.0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7,050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8,152.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4,399.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2,871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7,860.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3,276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8,692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7,164.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5,636.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4,108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3:32Z</dcterms:created>
  <dc:creator>闫思聪</dc:creator>
  <dc:description/>
  <dc:language>en-US</dc:language>
  <cp:lastModifiedBy>hynsyh</cp:lastModifiedBy>
  <dcterms:modified xsi:type="dcterms:W3CDTF">2023-01-09T01:3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085A2E9E8464681BDDED6322D93D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