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5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656,832.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65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65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65.7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7,620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7,32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0,632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0,244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9,169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6,57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9,347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242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3,854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9,138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日期 字符"/>
    <w:basedOn w:val="Style8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