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7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012,428.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1.2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1.2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01.2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0,899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2,855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7,831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8,216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0,943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8,539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4,086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0,850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1,235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614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