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72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787,100.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9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8.7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8.7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78.7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2,064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2,310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1,863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8,518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2,075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1,238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9,254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1,171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7,827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,089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日期 字符"/>
    <w:basedOn w:val="Style8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1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