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8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08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05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21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315,134.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27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27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3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31.5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31.5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31.5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0,346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8,743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8,739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4,761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5,202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4,208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9,953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0,339.1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6,360.9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0,725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1">
    <w:name w:val="日期 字符"/>
    <w:basedOn w:val="Style8"/>
    <w:qFormat/>
    <w:rPr/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4">
    <w:name w:val="页眉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5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