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941,925.7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322,222.1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5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35.2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34.5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34.5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25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,476,258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,989,637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2.07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9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框文本 字符"/>
    <w:qFormat/>
    <w:rPr>
      <w:sz w:val="18"/>
      <w:szCs w:val="18"/>
    </w:rPr>
  </w:style>
  <w:style w:type="character" w:styleId="Style11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6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