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411,825.4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5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41.2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41.2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41.2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4,857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2,415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6,361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8,667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837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8,914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1,343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2,749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5,055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4,154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1">
    <w:name w:val="页眉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