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38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434,283.0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0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8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43.4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43.4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43.4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8,98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6,965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4,804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0,683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0,421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9,391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4,623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4,664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0,543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4,705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2">
    <w:name w:val="页眉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4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页脚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