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387"/>
      </w:tblGrid>
      <w:tr>
        <w:trPr>
          <w:trHeight w:val="300" w:hRule="atLeast"/>
        </w:trPr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8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9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5"/>
        <w:gridCol w:w="1649"/>
        <w:gridCol w:w="1936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677,358.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5"/>
        <w:gridCol w:w="3775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7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7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797"/>
        <w:gridCol w:w="262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67.9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861,60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71,73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06,972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76,15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4,66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16,960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6,548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2,084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01,271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7,620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日期 字符"/>
    <w:basedOn w:val="Style8"/>
    <w:qFormat/>
    <w:rPr/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