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0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658,547.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6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6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5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66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66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466.0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87,742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01,438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55,118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25,528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80,043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72,645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6,614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5,10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65,514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3,594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