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4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24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21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,81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,992,364.3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33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33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9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99.2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99.2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799.2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79,446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1,473.0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6,811.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7,220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0,065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7,667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3,300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90,122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0,531.9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6,944.9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日期 字符"/>
    <w:basedOn w:val="Style8"/>
    <w:qFormat/>
    <w:rPr/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1">
    <w:name w:val="页眉 字符"/>
    <w:qFormat/>
    <w:rPr>
      <w:sz w:val="18"/>
      <w:szCs w:val="18"/>
    </w:rPr>
  </w:style>
  <w:style w:type="character" w:styleId="Style12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3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4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5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9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20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