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55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55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2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69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862,537.1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67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67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.78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86.2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86.2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486.2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2,534.5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5,515.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7,503.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1,668.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2,979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1,520.7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0,611.7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6,510.3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0,675.3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2,409.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0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1">
    <w:name w:val="页眉 字符"/>
    <w:qFormat/>
    <w:rPr>
      <w:sz w:val="18"/>
      <w:szCs w:val="1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2">
    <w:name w:val="日期 字符"/>
    <w:basedOn w:val="Style8"/>
    <w:qFormat/>
    <w:rPr/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3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9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20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