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23,193.7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1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2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2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2.3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,431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,900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,810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,942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,675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,458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,349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,251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,384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,154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日期 字符"/>
    <w:basedOn w:val="Style8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页眉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