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31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31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7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5,00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5,632,417.5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53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53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6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563.4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563.4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,563.4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858,356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768,642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304,694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273,935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22,703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15,013.7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004,794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30,459.7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99,700.7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56,125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页脚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2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3">
    <w:name w:val="日期 字符"/>
    <w:basedOn w:val="Style8"/>
    <w:qFormat/>
    <w:rPr/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