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52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5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9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,10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,297,377.2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23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23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7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29.7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29.7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629.7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56,561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34,520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0,537.4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2,980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5,825.9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3,936.7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6,857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8,595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1,038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0,333.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页脚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批注引用"/>
    <w:qFormat/>
    <w:rPr>
      <w:sz w:val="21"/>
      <w:szCs w:val="21"/>
    </w:rPr>
  </w:style>
  <w:style w:type="character" w:styleId="Style11">
    <w:name w:val="日期 字符"/>
    <w:basedOn w:val="Style8"/>
    <w:qFormat/>
    <w:rPr/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2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3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5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