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8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,230,377.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6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7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23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23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223.1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86,704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3,898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2,527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7,851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5,691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2,022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9,432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3,963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287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8,495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4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