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47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4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7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47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51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7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,23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12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,498,333.9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71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71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.60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49.88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49.88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749.88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92,366.1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93,388.4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5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81,391.2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4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01,909.1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36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99,659.6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3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城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4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97,410.1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96,660.3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清农商二级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96,660.3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浙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95,160.6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94,410.8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6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4-01-24T07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9B7B1C2248412B815734AFA9640B78</vt:lpwstr>
  </property>
  <property fmtid="{D5CDD505-2E9C-101B-9397-08002B2CF9AE}" pid="3" name="KSOProductBuildVer">
    <vt:lpwstr>2052-11.8.2.11473</vt:lpwstr>
  </property>
</Properties>
</file>