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036,426.8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156,599.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9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59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7.3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7.3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17.3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7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3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6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3,229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.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4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0,413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.9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3,071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2,856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修竹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2,424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.8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4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6,366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5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BF67C57E54819BC6222D18ADEC677</vt:lpwstr>
  </property>
  <property fmtid="{D5CDD505-2E9C-101B-9397-08002B2CF9AE}" pid="3" name="KSOProductBuildVer">
    <vt:lpwstr>2052-11.8.2.11473</vt:lpwstr>
  </property>
</Properties>
</file>