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56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5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6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6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001,618.4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1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3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00.2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00.2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00.2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90,128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58,107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42,104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6,087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3,086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0,086.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9,086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9,086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7,085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6,085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58C1334354E66AE49CD139A16911E</vt:lpwstr>
  </property>
  <property fmtid="{D5CDD505-2E9C-101B-9397-08002B2CF9AE}" pid="3" name="KSOProductBuildVer">
    <vt:lpwstr>2052-11.8.2.11473</vt:lpwstr>
  </property>
</Properties>
</file>