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8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87,935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5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8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8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08.8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948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787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646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714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1,18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66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152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152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134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626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F18BEFA6740309B21FDDE1C9B0372</vt:lpwstr>
  </property>
  <property fmtid="{D5CDD505-2E9C-101B-9397-08002B2CF9AE}" pid="3" name="KSOProductBuildVer">
    <vt:lpwstr>2052-11.8.2.11473</vt:lpwstr>
  </property>
</Properties>
</file>