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7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7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501,204.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4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50.1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50.1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50.1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9,596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90,980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4,178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62,865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9,715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6,564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5,514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5,514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3,41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2,364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DCEC9C6DB45BA96B3E909E819F1A3</vt:lpwstr>
  </property>
  <property fmtid="{D5CDD505-2E9C-101B-9397-08002B2CF9AE}" pid="3" name="KSOProductBuildVer">
    <vt:lpwstr>2052-11.8.2.11473</vt:lpwstr>
  </property>
</Properties>
</file>