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70,781.6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249,813.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8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8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28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28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28.0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9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70,675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2,698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1,081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756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106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,870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5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3ED2BBC084C0EA37B90AC03CEBF23</vt:lpwstr>
  </property>
  <property fmtid="{D5CDD505-2E9C-101B-9397-08002B2CF9AE}" pid="3" name="KSOProductBuildVer">
    <vt:lpwstr>2052-11.8.2.11473</vt:lpwstr>
  </property>
</Properties>
</file>