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6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6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6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153,835.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7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4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15.4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15.4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515.4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7,154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9,123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0,877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6,246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4,700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3,154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2,638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2,638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1,607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1,092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D28C82F8E4F90874C0A3B1F70B7B5</vt:lpwstr>
  </property>
  <property fmtid="{D5CDD505-2E9C-101B-9397-08002B2CF9AE}" pid="3" name="KSOProductBuildVer">
    <vt:lpwstr>2052-11.8.2.11473</vt:lpwstr>
  </property>
</Properties>
</file>