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876,038.3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261,871.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6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1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1.2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31.2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7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,839,384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11,576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7,471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6,74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5,292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6,129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5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843B6F29D4B8E8932F409AB7CA1EB</vt:lpwstr>
  </property>
  <property fmtid="{D5CDD505-2E9C-101B-9397-08002B2CF9AE}" pid="3" name="KSOProductBuildVer">
    <vt:lpwstr>2052-11.8.2.11473</vt:lpwstr>
  </property>
</Properties>
</file>