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7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8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4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731,832.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0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0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1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73.2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73.2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473.2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63,814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9,354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5,783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9,626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5,206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0,787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9,313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9,313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6,367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4,894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3B9999C644CD49DFCABA78473A291</vt:lpwstr>
  </property>
  <property fmtid="{D5CDD505-2E9C-101B-9397-08002B2CF9AE}" pid="3" name="KSOProductBuildVer">
    <vt:lpwstr>2052-11.8.2.11473</vt:lpwstr>
  </property>
</Properties>
</file>