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8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81,596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3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1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08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44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369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238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373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0,849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324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816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816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800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29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A23E01BD64BD08A6CB48CD5B4FEF9</vt:lpwstr>
  </property>
  <property fmtid="{D5CDD505-2E9C-101B-9397-08002B2CF9AE}" pid="3" name="KSOProductBuildVer">
    <vt:lpwstr>2052-11.8.2.11473</vt:lpwstr>
  </property>
</Properties>
</file>