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8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9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83,835.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7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7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8.4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8.4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08.4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,624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4,517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6,383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2,494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0,969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9,444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935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935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918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410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A5F1021F440F2842F441C3FA29FFE</vt:lpwstr>
  </property>
  <property fmtid="{D5CDD505-2E9C-101B-9397-08002B2CF9AE}" pid="3" name="KSOProductBuildVer">
    <vt:lpwstr>2052-11.8.2.11473</vt:lpwstr>
  </property>
</Properties>
</file>