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5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5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1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347,530.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48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4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4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4.8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4.8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34.8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0,452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3,465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1,709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3,826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1,622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9,417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8,683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8,683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7,213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6,478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38F52095B4D7EAAA78716240C3A05</vt:lpwstr>
  </property>
  <property fmtid="{D5CDD505-2E9C-101B-9397-08002B2CF9AE}" pid="3" name="KSOProductBuildVer">
    <vt:lpwstr>2052-11.8.2.11473</vt:lpwstr>
  </property>
</Properties>
</file>