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82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2"/>
        </w:rPr>
        <w:t>2024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JXHYFSZYJZX20230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2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95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,0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/>
      </w:pPr>
      <w:r>
        <w:rPr/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-03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,148,561.6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971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97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.24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/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1.</w:t>
      </w:r>
      <w:r>
        <w:rPr/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14.8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14.8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2.</w:t>
      </w:r>
      <w:r>
        <w:rPr/>
        <w:t>报告期末前十项资产明细</w:t>
      </w:r>
      <w:bookmarkStart w:id="0" w:name="_GoBack"/>
      <w:bookmarkEnd w:id="0"/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lang w:bidi="ar"/>
              </w:rPr>
              <w:t>514.88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97,468.0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7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91,804.6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6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城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31,566.6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4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27,447.7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3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18,695.2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1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清农商二级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8,239.4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6,180.0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1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城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2,576.0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2,061.2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2,061.2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4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4-04-18T08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23E21EA95142ACB9832978A9A16B78</vt:lpwstr>
  </property>
  <property fmtid="{D5CDD505-2E9C-101B-9397-08002B2CF9AE}" pid="3" name="KSOProductBuildVer">
    <vt:lpwstr>2052-11.8.2.11718</vt:lpwstr>
  </property>
</Properties>
</file>