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7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JZX2023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8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55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756,586.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154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15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0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75.7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75.7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675.7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1,608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7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4,176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5,124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9,718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8,232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2,018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9,315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4,585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3,910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3,910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8B8D3128F49709A54F94AEE200A18</vt:lpwstr>
  </property>
  <property fmtid="{D5CDD505-2E9C-101B-9397-08002B2CF9AE}" pid="3" name="KSOProductBuildVer">
    <vt:lpwstr>2052-11.8.2.11718</vt:lpwstr>
  </property>
</Properties>
</file>