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7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8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4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,925,970.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65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2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92.6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492.6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,492.6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52,279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35,861.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61,228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9,287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23,913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77,639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71,669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61,221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9,728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9,728.6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DAE98B8EE4AC39949585BFBAD33D8</vt:lpwstr>
  </property>
  <property fmtid="{D5CDD505-2E9C-101B-9397-08002B2CF9AE}" pid="3" name="KSOProductBuildVer">
    <vt:lpwstr>2052-11.8.2.11718</vt:lpwstr>
  </property>
</Properties>
</file>