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DK35D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726,401.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903,547.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497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64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1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3.5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3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293.5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1.1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0.0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2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72,791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.28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3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10,032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.01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7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7,597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.76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C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1,234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.13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1E6D885DA4EA48BA650F05F7D6779</vt:lpwstr>
  </property>
  <property fmtid="{D5CDD505-2E9C-101B-9397-08002B2CF9AE}" pid="3" name="KSOProductBuildVer">
    <vt:lpwstr>2052-11.8.2.11718</vt:lpwstr>
  </property>
</Properties>
</file>