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DK35D0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076,054.8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531,716.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643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64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1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57.5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1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57.4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8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757.4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5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0.1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0.02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2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,560,979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.2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5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582,406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.0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C00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86,993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.7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C0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88,909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.13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2E14AAE624B4E9F4A03F78C4E2C0A</vt:lpwstr>
  </property>
  <property fmtid="{D5CDD505-2E9C-101B-9397-08002B2CF9AE}" pid="3" name="KSOProductBuildVer">
    <vt:lpwstr>2052-11.8.2.11718</vt:lpwstr>
  </property>
</Properties>
</file>